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4.8(b)(4) Evidence of Collaboration Regarding Supported Employment Services and Extended Servic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ecause the number of blind and visually impaired Iowans who utilize services from Community Rehabilitation Programs is both small and widely dispersed, the Department collaborates with Iowa Vocational Rehabilitation Services (IVRS) to define supported employment services, outcomes, and costs. When appropriate, supported employment services and extended services are paid for through county services under the Medicaid Waiver programs. By working together, the Department and IVRS ensure that CRPs receive consistent information and direction from the VR agencies in Iow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epartment may also make arrangements with other private entities to provide supported employment and extended services as the need arises. Other private entities may include employers, family members, and individuals contracted to provide these services. Natural supports and county services are the most often used services for extended support services.</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center" w:pos="4320" w:leader="none"/>
        <w:tab w:val="right" w:pos="9180" w:leader="none"/>
      </w:tabs>
      <w:rPr/>
    </w:pPr>
    <w:r>
      <w:rPr>
        <w:rFonts w:cs="Arial" w:ascii="Arial" w:hAnsi="Arial"/>
        <w:sz w:val="22"/>
        <w:szCs w:val="22"/>
      </w:rPr>
      <w:t>Attachment 4.8(b)(4)</w:t>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Arial" w:ascii="Arial" w:hAnsi="Arial"/>
        <w:sz w:val="24"/>
        <w:szCs w:val="24"/>
        <w:u w:val="single"/>
      </w:rPr>
      <w:t>Iowa Department for the Blind</w:t>
      <w:tab/>
      <w:tab/>
      <w:t>State Plan for FFY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Verdana" w:hAnsi="Verdana" w:cs="Times New Roman"/>
      <w:color w:val="444444"/>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9:48:00Z</dcterms:created>
  <dc:creator/>
  <dc:description/>
  <cp:keywords/>
  <dc:language>en-US</dc:language>
  <cp:lastModifiedBy>Shan Sasser</cp:lastModifiedBy>
  <dcterms:modified xsi:type="dcterms:W3CDTF">2013-01-04T16:37:00Z</dcterms:modified>
  <cp:revision>25</cp:revision>
  <dc:subject/>
  <dc:title/>
</cp:coreProperties>
</file>